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62855376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03217363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86927086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9180437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482393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145503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73869244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516174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4583717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5191597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6500305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98096358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85297178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60864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00633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